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604520" cy="725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301244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13741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8.2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648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áprili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hivatali helyiségen és a hivatali munkaidőn kívül történő házasságkötés díjáról szóló 41/2016. (XI. 30.) önkormányzati rendelet módosítása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zh-CN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2016. november 30-ai nyilvános ülésén fogadta el a hivatali helyiségen és a hivatali munkaidőn kívül történő házasságkötés díjáról szóló 41/2016. (XI. 30.) önkormányzati rendeletet (a továbbiakban: Ör.). A rendelet 2017. január 1. napján lépett hatályb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Ör. gyakorlati alkalmazása során a házasulandó felek részéről nem merült fel kifogás. A megállapított díjfizetési kötelezettséget az érintettek tudomásul vették, illetve amennyiben házasulandó felek egyike bejelentett hévízi lakó- vagy tartózkodási hellyel rendelkezik 100 % díjkedvezményben részesü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anyakönyvvezető 2017. évre ez idáig 28 házasságkötési szándékbejelentést  regisztrált   az alábbi megoszlásban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időn belüli házasságkötés (vidéki, díjmentes) 1 pá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időn túli házasságkötés (vidéki, tavalyi bejelentés alapján díjmentes) 2 pá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időn túli házasságkötés (hévízi állandó lakcím miatt díjmentes) 10 pá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időn túli házasságkötés (vidéki, 15.000,- Ft díjköteles) 12 pá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ülső helyszínen történő házasságkötés (35.000,- Ft díjköteles) 3 p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 jogcímeken 2017. április 21. napjáig 200.000,- Ft folyt be a Hévízi Polgármesteri Hivatal számlájára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ala Megyei Kormányhivata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7. évi célvizsgálata keretében a fenti tárgykörű önkormányzati rendeleteket vizsgálja. Az Ör-t áttekintve kezdeményezzük a hatályos Ör. 4. § (2) bekezdésének hatályon kívül helyezését, mely szerint nem lehet házasságot kötni december 31-én. Az önkormányzat felhatalmazása nem terjed ki ennek szabályozására. 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r. 4. § (2) bekezdésének hatályon kívül helyezésé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módosítás elfogadását. A rendeletmódosí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ivatali helyiségen és a hivatali munkaidőn kívül történő házasságkötés díjáról szóló 41/2016. (XI. 30.) önkormányzati rendelet módosításáról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anyakönyvi eljárásról szóló 2010. évi I. törvény 96. §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pontjában kapott felhatalmazás alapján az Alaptörvény 32. cikk (1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Hatályát veszti a hivatali helyiségen és a hivatali munkaidőn kívül történő házasságkötés díjáról szóló 41/2016. (XI. 30.) önkormányzati rendel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. § (2) bekezd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</w:t>
        <w:tab/>
        <w:t>Papp Gábor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jegyző</w:t>
        <w:tab/>
        <w:t>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i/>
          <w:i/>
          <w:iCs/>
          <w:u w:val="single"/>
        </w:rPr>
      </w:pPr>
      <w:r>
        <w:rPr>
          <w:rFonts w:eastAsia="Times New Roman" w:cs="Arial" w:ascii="Arial" w:hAnsi="Arial"/>
          <w:b/>
          <w:i/>
          <w:iCs/>
          <w:u w:val="single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 xml:space="preserve">A rendelet címe: </w:t>
      </w:r>
      <w:r>
        <w:rPr>
          <w:rFonts w:cs="Arial" w:ascii="Arial" w:hAnsi="Arial"/>
          <w:b/>
        </w:rPr>
        <w:t>Hévíz Város Önkormányzat Képviselő-testületének a hivatali helyiségen és a hivatali munkaidőn kívül történő házasságkötés díjáról szóló  41/2016. (XI. 30.) önkormányzati rendelet módosításáról szóló ………../2017. (…………) önkormányzati rendeletéhez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Társadalmi-gazdasági hatás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A rendelet-módosítás elfogadásának a jelen hatályos rendeleten túlmutató társadalmi, gazdasági hatása nem mutatható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Cf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Ha a kormányhivatal jogszabálysértést észlel, a törvényességi felügyelet körében legalább harminc napos határidő tűzésével felhívja az érintettet annak megszüntetésére. Az érintett a felhívásban foglaltakat köteles megvizsgálni és a megadott határidőn belül az annak alapján tett intézkedéséről vagy egyet nem értéséről a kormányhivatalt írásban tájékoztatni.</w:t>
      </w:r>
      <w:r>
        <w:rPr/>
        <w:t> </w:t>
      </w:r>
    </w:p>
    <w:p>
      <w:pPr>
        <w:pStyle w:val="Cf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A Kormányhivatal törvényességi felhívással élh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"/>
          <w:szCs w:val="2"/>
          <w:lang w:eastAsia="hu-HU"/>
        </w:rPr>
      </w:pPr>
      <w:r>
        <w:rPr>
          <w:rFonts w:eastAsia="Times New Roman" w:cs="Arial" w:ascii="Arial" w:hAnsi="Arial"/>
          <w:b/>
          <w:sz w:val="2"/>
          <w:szCs w:val="2"/>
          <w:lang w:eastAsia="hu-HU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"/>
          <w:szCs w:val="2"/>
          <w:lang w:eastAsia="hu-HU"/>
        </w:rPr>
      </w:pPr>
      <w:r>
        <w:rPr>
          <w:rFonts w:eastAsia="Times New Roman" w:cs="Arial" w:ascii="Arial" w:hAnsi="Arial"/>
          <w:sz w:val="2"/>
          <w:szCs w:val="2"/>
          <w:lang w:eastAsia="hu-H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5:00Z</dcterms:created>
  <dc:creator>valaki</dc:creator>
  <dc:description/>
  <cp:keywords/>
  <dc:language>en-US</dc:language>
  <cp:lastModifiedBy>Fábiánné Hoffmann Márta</cp:lastModifiedBy>
  <cp:lastPrinted>2017-04-13T09:48:00Z</cp:lastPrinted>
  <dcterms:modified xsi:type="dcterms:W3CDTF">2017-04-21T08:01:00Z</dcterms:modified>
  <cp:revision>4</cp:revision>
  <dc:subject/>
  <dc:title/>
</cp:coreProperties>
</file>